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GB"/>
        </w:rPr>
        <w:t xml:space="preserve"> </w:t>
      </w:r>
      <w:r>
        <w:rPr>
          <w:rFonts w:cs="Arial" w:ascii="Arial" w:hAnsi="Arial"/>
          <w:lang w:val="en-GB"/>
        </w:rPr>
        <w:t>New Tommy Vercetti für GTA Vice 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elen Dank für den Download von diesem Sk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hr geht in das GTA Vice City-Verzeichnis, wo sich der Ordner ,, skins ´´sich befindet &amp; fügt die Datei ,,New Tommy Vercetti by Micronensoft.bmp´´ die im gedownloadeten Ordner ,,in den skins-Ordner´´ sind , in den Ordner ,,skins´´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macht dieser Skin in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r Skin lässt Tommy Vercetti neu aussehen. Eigentlich sollte daraus Claude aus San Andreas werden aber da es kleine Probleme gab sieht man hier das Ergebn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Homepage: </w:t>
      </w:r>
      <w:hyperlink r:id="rId4">
        <w:r>
          <w:rPr>
            <w:rStyle w:val="InternetLink"/>
            <w:rFonts w:cs="Arial" w:ascii="Arial" w:hAnsi="Arial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r Skin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(auch als gtainside bekannt)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3.net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21:00Z</dcterms:created>
  <dc:creator>Micronensoft Corporation </dc:creator>
  <dc:description/>
  <cp:keywords>Dieses Produkt ist von Micronensoft !!!</cp:keywords>
  <dc:language>en-US</dc:language>
  <cp:lastModifiedBy>Michael Wendt</cp:lastModifiedBy>
  <dcterms:modified xsi:type="dcterms:W3CDTF">2007-09-28T06:21:00Z</dcterms:modified>
  <cp:revision>2</cp:revision>
  <dc:subject/>
  <dc:title>Micronensoft New Tommy Vercetti</dc:title>
</cp:coreProperties>
</file>